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268681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42301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758709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